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CA SPECIFIC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PPENDIX B:  ABBREVIASIONS FOR “UNITS OF MEASURE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Abbreviation:</w:t>
        <w:tab/>
        <w:tab/>
        <w:t>Unit of Measure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AL………………….</w:t>
        <w:tab/>
        <w:t>Allowance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CF </w:t>
        <w:tab/>
        <w:tab/>
        <w:tab/>
        <w:t>Cubic Foot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CY………………….</w:t>
        <w:tab/>
        <w:t>Cubic Yard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EA</w:t>
        <w:tab/>
        <w:tab/>
        <w:tab/>
        <w:t>Each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GA………………….</w:t>
        <w:tab/>
        <w:t>Gallon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HR</w:t>
        <w:tab/>
        <w:tab/>
        <w:tab/>
        <w:t>Hour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LF…………………..</w:t>
        <w:tab/>
        <w:t>Linear Foot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LI</w:t>
        <w:tab/>
        <w:tab/>
        <w:tab/>
        <w:t>Linear inch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RM………………….</w:t>
        <w:tab/>
        <w:t>Room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SF</w:t>
        <w:tab/>
        <w:tab/>
        <w:tab/>
        <w:t>Square Foot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SQ…………………...Square (usually 100 sq. feet)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>SY</w:t>
        <w:tab/>
        <w:tab/>
        <w:tab/>
        <w:t>Square Yard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03:00Z</dcterms:created>
  <dc:creator>tspinks</dc:creator>
  <dc:description/>
  <cp:keywords/>
  <dc:language>en-US</dc:language>
  <cp:lastModifiedBy>tspinks</cp:lastModifiedBy>
  <cp:lastPrinted>2008-03-25T16:05:00Z</cp:lastPrinted>
  <dcterms:modified xsi:type="dcterms:W3CDTF">2008-08-18T17:28:00Z</dcterms:modified>
  <cp:revision>7</cp:revision>
  <dc:subject/>
  <dc:title>APPENDIX B  </dc:title>
</cp:coreProperties>
</file>